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X. ЧИСТО СУЩЕСТВУЮЩЕ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дно неделимое - вот что такое чистое существовани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Чхандогйя Упанишада (VI.2.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огда мы отведем наш взор от его эгоистической поглощенности ограниченными и быстротечными интересами и взглянем на мир беспристрастными пытливыми глазами, ищущими только Истину, то нашим первым результатом явится восприятие безграничной энергии бесконечного существования, бесконечного движения, бесконечной деятельности, разливающейся в беспредельном Пространстве, в вечном Времени, существования, бесконечно превосходящего наше эго или любое другое эго, или любое сообщество эго, существование, в балансе которого грандиозные продукты эпох выглядят всего лишь временной пылью и в неисчислимой сумме которого несчетные мириады кажутся только жалким скоплением. Мы инстинктивно действуем, чувствуем и строим наши жизненные помыслы так, как если бы это громадное мировое движение работало вокруг нас как центра и ради нашей пользы, чтобы помочь нам или навредить, или как если бы оправдание наших эгоистических стремлений, эмоций, идей, стандартов было бы его должным делом, даже как нашей главной заботой. Когда мы начинаем видеть, то постигаем, что мировое движение существует для себя, а не для нас, имеет собственные гигантские цели, собственную комплексную безграничную идею, собственное безбрежное желание или восторг, который оно стремится исполнить, собственные необъятные и грандиозные стандарты, взирающие со своей высоты на нашу мелочность как будто бы со снисходительной и ироничной улыбкой. И все же давайте не будем прибегать к другой крайности и слишком позитивно формировать представление о нашей собственной незначительности. Это также явилось бы актом неведения, и тем самым мы закрыли бы глаза на великие факты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Ибо это безграничное Движение не считает нас незначительными для него. Наука открыла нам, что каким бы мимолетным ни было внимание, какими изобретательными ни были бы приспособления, какой интенсивной ни была бы поглощенность - всему этому оно воздает должное - самой мелкой в той же степени, как и самой величайшей. Эта могущественная энергия есть спокойная и беспристрастная мать, самам брахма, в возвышенных терминах Гиты, и ее интенсивность и сила движения одна и та же при формировании и поддержке систем солнц и организации жизни муравейника. Именно иллюзия размера, величины побуждает нас считать одно великим, а другое - ничтожным. Если мы станем оценивать не с точки зрения количества, а напротив, с точки зрения качества, то увидим, что муравей более велик, чем солнечная система, в которой он обитает, а человек более велик, чем вся неживая Природа, вместе взятая. Но это опять же иллюзия, теперь иллюзия качества. Когда мы отойдем немного назад и изучим только глубину движения, аспектами которого являются количество и качество, то осознаем, что этот Брахман равным образом пребывает во всем существовании. Мы можем попытаться сказать, что Брахман, равным образом причастный ко всему бытию, также равным образом распределен во всем по части своей энергии. Но это тоже иллюзия количества. Брахман пребывает во всем неделимым, и все же как бы разделенным и распределенным. Если мы снова посмотрим на вещи с наблюдающим восприятием, не задавленным интеллектуальными концепциями, а информированным через интуицию и достигающим своего верха в познании посредством отождествления, то увидим, что сознание этой бесконечной Энергии является иным, чем наше ментальное сознание, что оно неделимо и предоставляет себя, не по частям, а в целостном "я", одновременно и солнечной системе и муравейнику. Для Брахмана не существует целого и части, и каждая вещь сама по себе есть все и извлекает пользу из целостности Брахмана. Разнятся качество и количество, а "я" равнотождественно. Форма, способ действия и продукт этой силы меняются бесконечно, но вечная, первичная, бесконечная энергия одна и та же во всем. Сила крепости, делающая человека сильным, ничуть не величественней, чем сила слабости, делающая его слабым. Расходуемая энергия равновелика как в подавлении, так и выражении, как в отрицании, так и в утверждении, как в молчании, так и в звучании.</w:t>
      </w:r>
    </w:p>
    <w:p>
      <w:pPr>
        <w:pStyle w:val="Style14"/>
        <w:ind w:firstLine="567"/>
        <w:jc w:val="both"/>
        <w:rPr>
          <w:rFonts w:ascii="Times New Roman" w:hAnsi="Times New Roman" w:cs="Times New Roman"/>
          <w:sz w:val="24"/>
        </w:rPr>
      </w:pPr>
      <w:r>
        <w:rPr>
          <w:rFonts w:cs="Times New Roman" w:ascii="Times New Roman" w:hAnsi="Times New Roman"/>
          <w:sz w:val="24"/>
        </w:rPr>
        <w:t>Поэтому первое суждение, которое следует нам исправить, касается в этого Бесконечного движения, этой энергии существования, являющейся миром и нами. Сейчас мы придерживаемся ложной точки зрения. Мы бесконечно значимы для Всего, тогда как для нас это Все не важно; мы заняты только собой. Это знак первоначального неведения, являющегося корнем эго, которое может только себя считать центром, как будто бы это и есть Все, и которое приемлит из всего остального, чем оно не является, лишь то, что оно ментально расположено признать или что оно вынуждено опознать под воздействием окружающей среды. Даже когда эго начинает философствовать, разве не утверждает оно, что мир существует только в нем и благодаря его сознанию? Его собственное состояние сознания или ментальные стандарты являются для него тестом реальности; все, находящееся вне орбиты его зрения, кажется ему ложным или несуществующим. Эта ментальная само-достаточность человека создает систему ложных ценностей, препятствующих нам вывести правильное и полное значение жизни. В некотором смысле эти притязания человеческого разума и эго опираются на истину, но эта истина появляется лишь тогда, когда разум узнал о своем неведении, а эго подчинилось Всему и потеряло в нем свое отдельное само-утверждение. Распознать то, что мы (или, лучше сказать, те результаты и видимости, которые мы называем собой) являемся лишь частным движением этого бесконечного Движения, и распознать, что именно эту бесконечность должны мы познать, быть в ней сознательными и предано исполнять ее - это начало истинного жития. Распознать, что в наших истинных "я" мы едины с этим тотальным движением, и не ничтожны или подчинены - это другая сторона этой позиции, и ее выражение в образах нашего существа, мышления, эмоций и действий необходимо для кульминации истинной или божественной жизни.</w:t>
      </w:r>
    </w:p>
    <w:p>
      <w:pPr>
        <w:pStyle w:val="Style14"/>
        <w:ind w:firstLine="567"/>
        <w:jc w:val="both"/>
        <w:rPr>
          <w:rFonts w:ascii="Times New Roman" w:hAnsi="Times New Roman" w:cs="Times New Roman"/>
          <w:sz w:val="24"/>
        </w:rPr>
      </w:pPr>
      <w:r>
        <w:rPr>
          <w:rFonts w:cs="Times New Roman" w:ascii="Times New Roman" w:hAnsi="Times New Roman"/>
          <w:sz w:val="24"/>
        </w:rPr>
        <w:t>Но для утверждения этой позиции должны мы знать, чем является это все, эта бесконечная и всемогущественная энергия. И здесь мы сталкиваемся с новой трудностью. Ибо чистый рассудок навязывает нам то, и это кажется утверждаемым Ведантой, что подобно тому как мы являемся подчиненными и аспектами этого Движения, так и движение подчинено и является аспектом нечто иного, чем оно само, аспектом величайшей безвременной и внепространственной Стабильности, стхану, неизменной, неистощимой и нерастрачиваемой, не действующей, хотя и содержащей всю деятельность; это не энергия, а чистое существованием. Тот, кто видит только эту мировую энергию, может заявить, что в действительности такой вещи, как Стабильность, не существует: наша идея о вечной стабильности, неизменном чистом существовании является вымыслом наших интеллектуальных концепций, стартующих с ложной идеи устойчивости: ведь не существует ничего стабильного; все есть движение, и наша концепция стабильности является лишь выдумкой нашего ментального сознания, благодаря чему мы выбираем точку отсчета, чтобы на практике иметь дело с движением. Легко показать, что это верно в движении как таковом. Там не существует ничего стабильного. Все, что кажется покоящимся - только блокировка движения, формулировка работающей энергии, которая так воздействует на наше сознание, что кажется неподвижной, это нечто подобное тому, как земля кажется нам неподвижной, нечто подобное тому, как поезд, в котором мы путешествуем, кажется остановившимся на фоне однородного ландшафта. Но является ли равным образом верным то, что за этим движением не существует ничего неподвижного и неизменного, что поддерживает его? Верно ли, что существование заключается лишь в действии энергии? Или, более того, не является ли энергия продуктом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Мы уже видели, что если такое Существование есть, то оно должно, подобно Энергии, быть бесконечным. Ни разум, ни переживание, ни интуиция, ни воображение не служат нам свидетелями возможности полного конца. Всякое начало и всякий конец предполагают нечто за пределами начала и конца. Абсолютный конец, абсолютное начало - это не только терминологическое противоречие, а противоречие сущности вещей, насилие, фикция. Бесконечность накладывает себя на видимости конечного посредством невыразимого само-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о это бесконечность по отношению ко Времени и Пространству, вечная длительность, непрекращаемое расширение. Чистый разум идет дальше и, глядя в своем бесцветном и строгом свете на Пространство и Время, указывает, что эти два являются категориями нашего сознания, условиями, при которых мы упорядочиваем наше восприятие явлений. Когда мы смотрим на существование в себе, Пространство и Время исчезают. Если существует какое-либо расширение, то оно не пространственное, а психологическое; если существует какая-либо длительность, то она не временная, а психологическая; и затем легко увидеть, что это расширение и эта длительность суть только символы, представляющие разуму нечто непереводимое в интеллектуальные термины, представляющие вечность, кажущуюся нам одним и тем же все-содержащим, вечно новым моментом, представляющие бесконечность, кажущуюся нам одной и той же все-содержащей точкой без размеров. И это противоречие терминов, столь сильное, но все же точно выражающее нечто, что мы в действительности воспринимаем, показывает, что разум и речь перешли свои естественные пределы и стремятся выразить Реальность, в которой их собственные условности и неизбежные противостояния растворяются в невыразимом тождестве.</w:t>
      </w:r>
    </w:p>
    <w:p>
      <w:pPr>
        <w:pStyle w:val="Style14"/>
        <w:ind w:firstLine="567"/>
        <w:jc w:val="both"/>
        <w:rPr>
          <w:rFonts w:ascii="Times New Roman" w:hAnsi="Times New Roman" w:cs="Times New Roman"/>
          <w:sz w:val="24"/>
        </w:rPr>
      </w:pPr>
      <w:r>
        <w:rPr>
          <w:rFonts w:cs="Times New Roman" w:ascii="Times New Roman" w:hAnsi="Times New Roman"/>
          <w:sz w:val="24"/>
        </w:rPr>
        <w:t>Но будет ли это верным словом? Не может ли быть, что Пространство и Время так исчезают лишь потому, что существование, на которое мы ссылаемся, является выдумкой интеллекта, фантастическим Ничто, созданным речью, которое мы стремимся возвести в концептуальную реальность? Мы снова возвращаемся к рассмотрению Существования-в-себе и говорим, Нет. Существует нечто позади явления не только бесконечное, но и неопределимое. Мы можем сказать, что это нечто абсолютно вне явления, вне тотальности явлений. Даже если мы сведем все явления к одному фундаментальному, универсальному несводимому дальше явлению движения или энергии, то получим только неопределимое явление. Сама концепция движения несет с собой возможность покоя и изменяет себе как действие некоторого существования; сама идея энергии в действии несет с собой идею энергии, воздерживающейся от деятельности; абсолютная энергия вне действия есть попросту и чисто абсолютное существование. Мы имеем только эти две возможности: либо неопределимое чистое существование, либо неопределимая энергия в действии и, если верно единственно последнее в чистом виде (то есть существует только энергия без какой-либо неизменной базы или причины), тогда энергия есть результат и явление, производимое действием, движением, единственно которое существует. Тогда мы не имеем Существования или имеем Ничто Буддизма с существованием в качестве только атрибута вечного явления, Действия, Кармы, Движения. Это, заявляет чистый рассудок, не удовлетворяет моим восприятиям, противоречит моему фундаментальному видению, а потому не может быть. Ведь тогда тогда внезапно исчезает последняя ступеньке, как это рисовалось в древности, - ступенька, из-за которой вся лестница теряет опору, оказывается подвешенной в пустоте.</w:t>
      </w:r>
    </w:p>
    <w:p>
      <w:pPr>
        <w:pStyle w:val="Style14"/>
        <w:ind w:firstLine="567"/>
        <w:jc w:val="both"/>
        <w:rPr>
          <w:rFonts w:ascii="Times New Roman" w:hAnsi="Times New Roman" w:cs="Times New Roman"/>
          <w:sz w:val="24"/>
        </w:rPr>
      </w:pPr>
      <w:r>
        <w:rPr>
          <w:rFonts w:cs="Times New Roman" w:ascii="Times New Roman" w:hAnsi="Times New Roman"/>
          <w:sz w:val="24"/>
        </w:rPr>
        <w:t>Если это неопределимое, бесконечное, безвременное, внепространственное Существование есть, то оно с необходимостью чисто абсолютно. Оно не может быть представлено каким-либо качеством или суммой каких-то качеств, оно не может быть представлено каким-либо количеством или комбинацией количеств. Это не конгломерат форм или формальный субстрат форм. Если бы все формы, качества, количества исчезли, это бы осталось. Существование без качества, без количества, без формы не только постижимо, но это и есть единственная вещь, которую мы можем постичь за этими явлениями. Неизбежно, когда мы говорим о Существовании без форм, количеств и качеств, то подразумеваем, что оно превосходит их, что это нечто, во что они вступают таким образом, что перестают быть тем, что мы называем формой, количеством, качеством, и вне чего они появляются как форма, количество и качество в движении. Они вступают не в одну единственную форму, одно единственное количество, одно единственное качество, что явилось бы базисом всего остального - ибо такового базиса не существует - а в нечто, что мы не можем определить при помощи любого из этих терминов. Так что все вещи, являющиеся условиями и видимостями движения, вступают в То, из чего они вышли, и там, раз уж они продолжают существовать, становятся чем-то, что более не может быть описано при помощи терминов, соответствующим им в движении. Поэтому мы говорим, что чистое существование есть Абсолют и непознаваемо в себе при помощи нашего мышления, хотя мы можем вернуться к нему в верховном тождестве, превышающем термины знания. Движение, напротив, является полем относительного и все же по самому определению относительного все вещи в движении содержат Абсолют, содержатся в нем и являются им. Это отношение явлений Природы с фундаментальным эфиром, который содержится в них, составляет их и содержит них, и все же настолько от них отличается, что, входя в него, они перестают быть тем, чем сейчас являются -это иллюстрация, данная Ведантой как наиболее близко передающая это тождество в различии между Абсолютом и относительным.</w:t>
      </w:r>
    </w:p>
    <w:p>
      <w:pPr>
        <w:pStyle w:val="Style14"/>
        <w:ind w:firstLine="567"/>
        <w:jc w:val="both"/>
        <w:rPr>
          <w:rFonts w:ascii="Times New Roman" w:hAnsi="Times New Roman" w:cs="Times New Roman"/>
          <w:sz w:val="24"/>
        </w:rPr>
      </w:pPr>
      <w:r>
        <w:rPr>
          <w:rFonts w:cs="Times New Roman" w:ascii="Times New Roman" w:hAnsi="Times New Roman"/>
          <w:sz w:val="24"/>
        </w:rPr>
        <w:t>Неизбежно, когда мы говорим о вещах, переходящих в то, из чего они вышли, мы используем язык нашего временного сознания и должны предохранять себя от его иллюзий. Возникновение движения из Неизменного является вечным явлением, и только потому, что мы не можем постичь его в тот лишенный начала и конца вечно-новый момент, являющийся вечностью Безвременного, только поэтому наши представления и восприятия вынуждены заменить его на временную вечность последовательной длительности, к чему прикреплены представления о вечно возвращающемся начале, середине и конце.</w:t>
      </w:r>
    </w:p>
    <w:p>
      <w:pPr>
        <w:pStyle w:val="Style14"/>
        <w:ind w:firstLine="567"/>
        <w:jc w:val="both"/>
        <w:rPr/>
      </w:pPr>
      <w:r>
        <w:rPr>
          <w:rFonts w:cs="Times New Roman" w:ascii="Times New Roman" w:hAnsi="Times New Roman"/>
          <w:sz w:val="24"/>
        </w:rPr>
        <w:t>Но все это справедливо, можно было бы сказать, до тех пор, пока мы принимаем концепции чистого рассудка и остаемся подчиненными им. Но концепции рассудка не имеют обязательной силы. Мы должны вымерять существование не тем, что мы ментально постигаем, а тем, что мы видим существующим. И эта наиболее чистая, наиболее свободная форма, обнаруживающаяся при взгляде в существование, как оно видится нам, есть ни что иное, как движение. Единственно две вещи существуют: движение в Пространстве, движение во Времени, первая объективна, последняя субъективна. Расширение реально, длительность реальна, Пространство и Время реальны. Даже если мы перейдем за расширение в Пространстве и воспримеим его как психологическое явление, как попытку разума сделать существование контролируемым путем распределения неделимого целого в концептуальном Пространстве, мы все же не можем выйти за пределы движения последовательности и изменения во Времени. Ибо это само вещество нашего сознания. Мы и мир есть движение, которое непрерывно развивается и разрастается путем включения всех последовательностей прошлого в настоящее, что представляется нам как зачинание всех последовательностей будущего - начало, настоящее, которое всегда ускользает от нас, ибо оно умерло до того, как родилось. То, что существует, есть вечная, неделимая последовательность Времени, несущая в своем потоке последовательное движение сознания, также неделим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Тогда длительность, вечно последовательное движение и изменение во Времени - это единственный абсолют. Становление есть единственное бытие.</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это противопоставление фактического взгляда в бытие и концептуальных выдумок чистого Разума есть заблуждение. Если бы интуиция действительно противостояла интеллекту, то мы попросту не смогли бы уверенно поддерживать просто концептуальные доводы в противовес фундаментальному взгляду. Но этот призыв к интуитивному опыту неполон. Интуитивное переживание справедливо лишь пока оно действует в пределах себя, и сразу же ошибается, входя в интегральное переживание. Пока интуиция фиксируется только на том, чем мы становимся, мы видим себя в качестве непрерывного развития движения и изменения сознания в вечной последовательности Времени. Мы - это река, пламя в образах Буддизма. Но существует верховный опыт и верховная интуиция, благодаря которым мы можем отойти за наше поверхностное "я" и обнаружить, что это становление, изменение, последовательность - только моды нашего бытия, и в нас существует нечто, что вовсе не вовлечено в становление. Мы можем иметь не только интуицию того, что стабильно и вечно в нас, не только проблески этого на опыте за оболочкой непрерывно мимолетных становлений, а можем мы отойти в это и пребывать в нем вечно, осуществляя оттуда полное изменение нашей внешней жизни, нашей позиции, нашего воздействия на мировое движение. И эта стабильность, в которой мы можем так жить, есть в точности то, что уже дал нам чистый Разум, хотя ее можно достичь вообще без каких-либо рассуждений, без предварительного знания об этой неизменности - это чистое существование, вечное, бесконечное, неопределимое, неподвластное Времени, не вовлеченное в расширение Пространства, за пределами формы, качества, количества - "я" единственное и абсолютное.</w:t>
      </w:r>
    </w:p>
    <w:p>
      <w:pPr>
        <w:pStyle w:val="Style14"/>
        <w:ind w:firstLine="567"/>
        <w:jc w:val="both"/>
        <w:rPr>
          <w:rFonts w:ascii="Times New Roman" w:hAnsi="Times New Roman" w:cs="Times New Roman"/>
          <w:sz w:val="24"/>
        </w:rPr>
      </w:pPr>
      <w:r>
        <w:rPr>
          <w:rFonts w:cs="Times New Roman" w:ascii="Times New Roman" w:hAnsi="Times New Roman"/>
          <w:sz w:val="24"/>
        </w:rPr>
        <w:t>Тогда чисто существующее есть факт, а не просто концепция; это фундаментальная реальность. Но, поспешим добавить, движение, энергия, становление - также факт, тоже реальность. Верховная интуиция и соответствующие ей переживания могут корректировать другое переживание, могут выходить за его рамки, временно отстранять, но не отменять его. Поэтому мы имеем два фундаментальных факта: чистое существование и мировое существования, факт Бытия и факт Становления. Легко отрицать то или другое; распознать же эти факты сознания и найти их взаимосвязь - вот истинная и плодотворная мудрость.</w:t>
      </w:r>
    </w:p>
    <w:p>
      <w:pPr>
        <w:pStyle w:val="Style14"/>
        <w:ind w:firstLine="567"/>
        <w:jc w:val="both"/>
        <w:rPr>
          <w:rFonts w:ascii="Times New Roman" w:hAnsi="Times New Roman" w:cs="Times New Roman"/>
          <w:sz w:val="24"/>
        </w:rPr>
      </w:pPr>
      <w:r>
        <w:rPr>
          <w:rFonts w:cs="Times New Roman" w:ascii="Times New Roman" w:hAnsi="Times New Roman"/>
          <w:sz w:val="24"/>
        </w:rPr>
        <w:t>Мы должны помнить, что стабильность и движение - это только наши психологические представления об Абсолюте, даже также как тождество и множественность. Абсолют - за пределами стабильности и движения, как за пределами единства и множественности. Но Абсолют занимает свою вечную позицию в едином и неизменном и вращается вокруг себя бесконечно, непостижимо, надежно в движении и множественности. Существование мира представляется экстатическим танцем Шивы, бесконечно множащим тело Бога: он оставляет то белое существование в точности там, где оно было и тем, чем оно всегда было, есть и будет; его единственной абсолютной целью является наслаждение от танца.</w:t>
      </w:r>
    </w:p>
    <w:p>
      <w:pPr>
        <w:pStyle w:val="Style14"/>
        <w:ind w:firstLine="567"/>
        <w:jc w:val="both"/>
        <w:rPr>
          <w:rFonts w:ascii="Times New Roman" w:hAnsi="Times New Roman" w:cs="Times New Roman"/>
          <w:sz w:val="24"/>
        </w:rPr>
      </w:pPr>
      <w:r>
        <w:rPr>
          <w:rFonts w:cs="Times New Roman" w:ascii="Times New Roman" w:hAnsi="Times New Roman"/>
          <w:sz w:val="24"/>
        </w:rPr>
        <w:t>Но поскольку мы не можем описать Абсолют или помыслить о нем в себе, за пределами стабильности и движения, за пределами единства и множественности - совсем не это является нашим делом - то должны мы принять двойной факт, допустить как Шиву, так и Кали и стремиться познать, чем является это неизмеримое Движение в Пространстве и Времени по отношению к тому безвременному и внепространственному чистому Существованию, одному и неизменному, к которому неприменимы мера и безмерность. Мы видели, что чистый Разум, интуиция и переживание могут сказать о чистом Существовании, о Сате; что они скажут о Силе, о Движении, о Шакти?</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И первая вещь, о которой мы должны спросить самих себя -является ли та Сила просто силой, просто неразумной энергией движения, или же сознание, кажущееся всплывающим из нее в этом материальном мире, в котором мы живем, является не просто одним из ее феноменальных результатов, а более того, ее собственной истинной и сокрытой природой. Говоря словами Веданты, является ли Сила просто Пракрити, только движением действия и процессом, или же Пракрити является реальной мощью Чита, по своей природе силой творящего само-сознания? Вокруг этой сущностной проблемы вращается все остальное.</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делимого в тотальности движения. Каждый момент Времени или Сознания может считаться отделенным от предыдущего и последующего, каждое последующее действие Энергии - новым квантом нового творения; однако это не отменяет непрерывности, без которой не было бы ни длительности Времени, ни связности сознания. Когда человек гуляет, бежит или прыгает, его шаги разделены, но существует нечто, что захватывает шаги и делает движение непрерыв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X. ЧИСТО СУЩЕСТВУЮЩЕ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X. ЧИСТО СУЩЕСТВУЮЩЕЕ</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9:00Z</dcterms:created>
  <dc:creator>mironov</dc:creator>
  <dc:description/>
  <dc:language>en-US</dc:language>
  <cp:lastModifiedBy>mironov</cp:lastModifiedBy>
  <dcterms:modified xsi:type="dcterms:W3CDTF">1999-04-16T09:58:00Z</dcterms:modified>
  <cp:revision>4</cp:revision>
  <dc:subject/>
  <dc:title>Глава IX</dc:title>
</cp:coreProperties>
</file>